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Oběhy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Oběhy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Oběhy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11. 202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48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8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Rekonstrukce rozvaděče 3kV na TNS Dětmarovice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projektové dokumentaci (DSP)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Luboš Krátk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ambria" w:hAnsi="Cambria" w:cs="Times New Roman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46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3-11-21T12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